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right"/>
        <w:rPr/>
      </w:pPr>
      <w:r>
        <w:rPr/>
        <w:t>Приложение №1 к договору №_______________от «__»___________2022г.</w:t>
      </w:r>
    </w:p>
    <w:p>
      <w:pPr>
        <w:pStyle w:val="Normal"/>
        <w:ind w:left="-709"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6"/>
      </w:tblGrid>
      <w:tr>
        <w:trPr/>
        <w:tc>
          <w:tcPr>
            <w:tcW w:w="5868" w:type="dxa"/>
            <w:tcBorders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ГЛАСОВАНО:</w:t>
            </w:r>
          </w:p>
          <w:p>
            <w:pPr>
              <w:pStyle w:val="Normal"/>
              <w:suppressAutoHyphens w:val="true"/>
              <w:ind w:left="-70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left="-709" w:hanging="0"/>
              <w:rPr>
                <w:u w:val="single"/>
                <w:lang w:eastAsia="ar-SA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ректор перспективных проектов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_______________С.Т. Траньков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_____»_____________2022 г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left="-709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spacing w:lineRule="auto" w:line="276"/>
        <w:ind w:left="-709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360" w:leader="none"/>
        </w:tabs>
        <w:spacing w:lineRule="auto" w:line="276"/>
        <w:ind w:left="-709" w:hanging="0"/>
        <w:jc w:val="center"/>
        <w:rPr>
          <w:b/>
          <w:b/>
        </w:rPr>
      </w:pPr>
      <w:r>
        <w:rPr>
          <w:b/>
        </w:rPr>
        <w:t>на оказание услуг по проведению аудита технической документации, сопровождению подготовки комплекта документации к выполнению работ по подтверждению требованиям законодательства в области промышленной безопасности и техническому регулированию, на первом и втором этапе модернизированного в рамках программы модернизации генерирующего оборудования электростанций ДПМ штрих парового котла ПК-24-82-СП ст.№4 ТЭЦ-10 филиала ООО «Байкальская энергетическая комп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-709" w:firstLine="567"/>
        <w:jc w:val="both"/>
        <w:rPr/>
      </w:pPr>
      <w:r>
        <w:rPr>
          <w:b/>
        </w:rPr>
        <w:t>Заказчик:</w:t>
      </w:r>
      <w:r>
        <w:rPr/>
        <w:t xml:space="preserve"> ООО «Иркутскэнергоремон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>
          <w:b/>
        </w:rPr>
        <w:t>Цель оказания услуг:</w:t>
      </w:r>
      <w:r>
        <w:rPr/>
        <w:t xml:space="preserve"> 1 этап: Выполнение комплекса работ по аудиту проектно - конструкторской, ремонтной, исполнительной, приемо-сдаточной, эксплуатационной, технической документации, сопровождение процедур пуска оборудования в работу на всех этапах проведения работ по техническому перевооружению опасного производственного объекта в рамках программы модернизации генерирующего оборудования электростанций ДПМ-штрих котла ПК-24-82-СП ст.№4, подготовки документации с целью выполнения оценки соответствия требованиям промышленной безопасности парового котла ПК-24-82-СП ст.№4 ТЭЦ-10 филиала ООО «Байкальская энергетическая компания» посредством проведения экспертизы промышленной безопасности. Организация выполнения необходимых работ по техническому диагностированию, любых видов технических освидетельствований включая первичное, внеочередное, освидетельствование котла и его каркаса (в случае необходимости), испытаниям.</w:t>
      </w:r>
    </w:p>
    <w:p>
      <w:pPr>
        <w:pStyle w:val="Normal"/>
        <w:tabs>
          <w:tab w:val="clear" w:pos="708"/>
          <w:tab w:val="left" w:pos="851" w:leader="none"/>
        </w:tabs>
        <w:ind w:left="-709" w:right="-2" w:firstLine="567"/>
        <w:jc w:val="both"/>
        <w:rPr/>
      </w:pPr>
      <w:r>
        <w:rPr/>
        <w:t>2 этап: Выполнение комплекса работ по аудиту проектно - конструкторской, ремонтной, исполнительной, приемо-сдаточной, эксплуатационной, технической документации, сопровождению процедур пуска оборудования в работу на всех этапах проведения работ по техническому перевооружению опасного производственного объекта в рамках программы модернизации генерирующего оборудования электростанций ДПМ ДПМ-штрих котла ПК-24-82-СП ст.№4, подготовки документации с целью выполнения оценки соответствия требованиям ТР ТС 032/2013 парового котла ПК-24-82-СП ст.№4 ТЭЦ-10 филиала ООО «Байкальская энергетическая компания», в том числе организация и выполнение работ по проведению любых видов технических освидетельствований включая первичное, внеочередное, освидетельствование котла и его каркаса (в случае необходимости). Выполнение работ по подтверждению соответствия требованиям ТР ТС 032/2013, включая определения видов и перечня необходимых лабораторных исследований и приемочных испытаний и организацию их выполнения, участие в работе комиссии по</w:t>
      </w:r>
      <w:r>
        <w:rPr>
          <w:color w:val="FF0000"/>
        </w:rPr>
        <w:t xml:space="preserve"> </w:t>
      </w:r>
      <w:r>
        <w:rPr/>
        <w:t>проверке готовности оборудования к пуску в работу и организации надзора за его эксплуатацией согласно требований Приказа Ростехнадзора от 15.12.2020 N 536 "Об утверждении федеральных норм и правил в области промышленной безопасности "Правила промышленной безопасности при использовании оборудования, работающего под избыточным давлением" (Зарегистрировано в Минюсте России 31.12.2020 N 61998).</w:t>
      </w:r>
    </w:p>
    <w:p>
      <w:pPr>
        <w:pStyle w:val="Normal"/>
        <w:tabs>
          <w:tab w:val="clear" w:pos="708"/>
          <w:tab w:val="left" w:pos="851" w:leader="none"/>
        </w:tabs>
        <w:ind w:left="-709" w:right="-2" w:firstLine="567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-709" w:firstLine="567"/>
        <w:jc w:val="both"/>
        <w:rPr>
          <w:b/>
          <w:b/>
        </w:rPr>
      </w:pPr>
      <w:r>
        <w:rPr>
          <w:b/>
        </w:rPr>
        <w:t xml:space="preserve">Содержание услуг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76"/>
        <w:ind w:left="-709" w:firstLine="567"/>
        <w:jc w:val="both"/>
        <w:rPr/>
      </w:pPr>
      <w:r>
        <w:rPr/>
        <w:t>На 1 этап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-709" w:firstLine="567"/>
        <w:jc w:val="both"/>
        <w:rPr/>
      </w:pPr>
      <w:r>
        <w:rPr/>
        <w:t>Выполнение работ подготовке оборудования и комплекта документации после проведенных работ к проведению оценки соответствия требованиям промышленной безопасности технического устройства на ОПО (далее ЭПБ): парового ПК-24-82-СП ст.№4 ТЭЦ-10 посредством проведения экспертизы промышленной безопасности, с проведе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/>
        <w:t>поэтапной проверки эксплуатационной, ремонтной, проектной, конструкторской, исполнительной, приемо – сдаточной, в том числе сварочной документации на соответствие требованиям предъявляемым проектной документацией, конструкторской документацией завода-изготовителя, а также нормами и требованиями в области технического регулирования и промышленной безопасности, технического регламента Таможенного союза «О безопасности оборудования, работающего под избыточным давлением» (ТР ТС 032/2013), Федеральными нормами и правилами в области промышленной безопасности «Правила промышленной безопасности при использовании оборудования, работающего под избыточным давлением»,</w:t>
      </w:r>
      <w:r>
        <w:rPr>
          <w:rFonts w:cs="Arial" w:ascii="Arial" w:hAnsi="Arial"/>
          <w:color w:val="444444"/>
        </w:rPr>
        <w:t xml:space="preserve"> «</w:t>
      </w:r>
      <w:r>
        <w:rPr>
          <w:color w:val="444444"/>
        </w:rPr>
        <w:t xml:space="preserve">Основные требования к проведению неразрушающего контроля технических устройств, зданий и сооружений на опасных производственных объектах», </w:t>
      </w:r>
      <w:r>
        <w:rPr/>
        <w:t>«Требования к производству сварочных работ на опасных производственных объектах», «Правила осуществления эксплуатационного контроля металла и продления срока службы основных элементов котлов и трубопроводов тепловых электростанций», иными законодательными и подзаконными актами действующими на территории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/>
        <w:t>анализа полноты состава и комплектности вышеперечисленной документации, подготовка рекомендаций по устранению выявленных несоответствий, включая анализ паспортов, формуляров и иных эксплуатацио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/>
        <w:t>анализа допущенных в ходе монтажа (до изготовления ОРД на месте установки при помощи неразъемных сварных соединений) отступлений от требований проектной документации, конструкторской документации завода-изготовителя, а также от норм и требований промышленной безопасности, ФНП ОРПД, законодательства в области техническ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/>
        <w:t xml:space="preserve">анализа </w:t>
      </w:r>
      <w:r>
        <w:rPr>
          <w:rFonts w:eastAsia="Calibri"/>
          <w:lang w:eastAsia="en-US"/>
        </w:rPr>
        <w:t>результатов правильности и достаточности всех видов расчетов, выполненных на этапе проектирования включая (но не только) прочностные расчеты и расчет пропускной способности предохранительных устройств в соответствии с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документов, подтверждающих квалификацию специалистов и персонала 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перечня стандартов, которые были применены при изготовлении (производстве) оборудования под давлением (в случае их применения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>
          <w:rFonts w:eastAsia="Calibri"/>
          <w:lang w:eastAsia="en-US"/>
        </w:rPr>
        <w:t>проверки технологических регламентов и сведений о технологическом процессе (данных о применяемых материалах, полуфабрикатах, комплектующих, сварочных материалах, о способах и параметрах режимов сварки и термической обработке, методах и результатах неразрушающего контро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>
          <w:rFonts w:eastAsia="Calibri"/>
          <w:lang w:eastAsia="en-US"/>
        </w:rPr>
        <w:t>проверки сертификатов соответствия, деклараций о соответствии, паспортов, руководств по эксплуатации или протоколов испытаний, а также иной товаросопроводительной документации в отношении сборочных единиц, основных элементов, материалов, комплектующи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>
          <w:rFonts w:eastAsia="Calibri"/>
          <w:lang w:eastAsia="en-US"/>
        </w:rPr>
        <w:t>анализа сведений о проведенных испытаниях ОРД (измерен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а протоколов испытаний оборудования, проведенных изготовителем, уполномоченным изготовителем лицом и (или) аккредитованной испытательной лаборатор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>
          <w:rFonts w:eastAsia="Calibri"/>
          <w:lang w:eastAsia="en-US"/>
        </w:rPr>
        <w:t>проверки документов о подтверждении характеристик материалов и комплектующих изделий (при наличии) при изготовлении, доизготовлении ОР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>
          <w:rFonts w:eastAsia="Calibri"/>
          <w:lang w:eastAsia="en-US"/>
        </w:rPr>
        <w:t>технического диагностирования и экспертизы промышленной безопасности для подтверждения соответствия</w:t>
      </w:r>
      <w:r>
        <w:rPr/>
        <w:t xml:space="preserve"> парового котла ПК-24-82-СП ст.№4 ТЭЦ-10</w:t>
      </w:r>
      <w:r>
        <w:rPr>
          <w:rFonts w:eastAsia="Calibri"/>
          <w:lang w:eastAsia="en-US"/>
        </w:rPr>
        <w:t xml:space="preserve"> требованиям промышленной безопас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Организация и проведение любых видов испытаний и технических освидетельствований включая первичное, внеочередное, освидетельствование котла и его каркаса (в случае необходимости) освидетельствования парового котла ПК-24-82-СП ст.№4 ТЭЦ-10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Участие в работе комиссии по проверке готовности оборудования к пуску в работу и организации надзора за его эксплуатацией после выполнения работ по техническому перевооружению опасного производственного объекта в рамках программы модернизации генерирующего оборудования электростанций ДПМ-штрих, в соответствии с требованиями ФНП ОРП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Представление интересов Заказчика в территориальных управлениях Ростехнадзора по доверенности, в том числе путем подачи необходимых заявлений выступая в качестве Заявителя от имени заказчика по доверенности.</w:t>
      </w:r>
    </w:p>
    <w:p>
      <w:pPr>
        <w:pStyle w:val="Normal"/>
        <w:tabs>
          <w:tab w:val="clear" w:pos="708"/>
          <w:tab w:val="left" w:pos="851" w:leader="none"/>
        </w:tabs>
        <w:ind w:left="-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76"/>
        <w:ind w:left="-709" w:firstLine="567"/>
        <w:jc w:val="both"/>
        <w:rPr/>
      </w:pPr>
      <w:r>
        <w:rPr/>
        <w:t>На 2 этап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-709" w:firstLine="567"/>
        <w:jc w:val="both"/>
        <w:rPr/>
      </w:pPr>
      <w:r>
        <w:rPr/>
        <w:t>Выполнение работ по идентификации оборудования после проведенных работ и организация проведения оценки соответствия требованиям ТР ТС 032/2013 технического устройства на ОПО: парового ПК-24-82-СП ст.№4 ТЭЦ-10, с проведе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/>
        <w:t>поэтапной проверки эксплуатационной, ремонтной, проектной, конструкторской, исполнительной, приемо–сдаточной, в том числе сварочной документации на соответствие требованиям предъявляемым проектной документацией, конструкторской документацией завода-изготовителя, а также нормами и требованиями в области технического регулирования и промышленной безопасности, технического регламента Таможенного союза «О безопасности оборудования, работающего под избыточным давлением» (ТР ТС 032/2013), Федеральными нормами и правилами в области промышленной безопасности «Правила промышленной безопасности при использовании оборудования, работающего под избыточным давлением»,</w:t>
      </w:r>
      <w:r>
        <w:rPr>
          <w:rFonts w:cs="Arial" w:ascii="Arial" w:hAnsi="Arial"/>
          <w:color w:val="444444"/>
        </w:rPr>
        <w:t xml:space="preserve"> «</w:t>
      </w:r>
      <w:r>
        <w:rPr>
          <w:color w:val="444444"/>
        </w:rPr>
        <w:t xml:space="preserve">Основные требования к проведению неразрушающего контроля технических устройств, зданий и сооружений на опасных производственных объектах», </w:t>
      </w:r>
      <w:r>
        <w:rPr/>
        <w:t>«Требования к производству сварочных работ на опасных производственных объектах», «Правила осуществления эксплуатационного контроля металла и продления срока службы основных элементов котлов и трубопроводов тепловых электростанций», иными законодательными и подзаконными актами действующими на территории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/>
        <w:t>анализа полноты состава и комплектности вышеперечисленной документации, подготовка рекомендаций по устранению выявленных несоответствий, включая анализ паспортов, формуляров и иных эксплуатацио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709"/>
        <w:jc w:val="both"/>
        <w:rPr/>
      </w:pPr>
      <w:r>
        <w:rPr/>
        <w:t xml:space="preserve"> </w:t>
      </w:r>
      <w:r>
        <w:rPr/>
        <w:t xml:space="preserve">анализа изменения конструкции и технических характеристик оборудования, выпущенного в обращение до вступления в силу </w:t>
      </w:r>
      <w:hyperlink r:id="rId2">
        <w:r>
          <w:rPr>
            <w:rStyle w:val="InternetLink"/>
          </w:rPr>
          <w:t>ТР ТС 032/2013</w:t>
        </w:r>
      </w:hyperlink>
      <w:r>
        <w:rPr/>
        <w:t xml:space="preserve">, обоснование необходимости проведения подтверждения соответствия требованиям </w:t>
      </w:r>
      <w:hyperlink r:id="rId3">
        <w:r>
          <w:rPr>
            <w:rStyle w:val="InternetLink"/>
          </w:rPr>
          <w:t>ТР ТС 032/2013</w:t>
        </w:r>
      </w:hyperlink>
      <w:r>
        <w:rPr/>
        <w:t xml:space="preserve"> оборудованию, которое ранее выпускалось в обращение и свойства или характеристики которого были впоследствии изменены в зависимости от объёма и характера работ по монтажу (доизготовлению ОРД на месте установки при помощи неразъемных сварных соединений) в соответствии с требованиями п. 98 ФНП ОРПД, в том числе, в случае если это предусмотрено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/>
        <w:t>анализа допущенных в ходе монтажа (доизготовления ОРД на месте установки при помощи неразъемных сварных соединений) отступлений от требований проектной документации, конструкторской документации завода-изготовителя, а также от норм и требований промышленной безопасности, ФНП ОРПД, законодательства в области техническ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/>
        <w:t xml:space="preserve">анализа </w:t>
      </w:r>
      <w:r>
        <w:rPr>
          <w:rFonts w:eastAsia="Calibri"/>
          <w:lang w:eastAsia="en-US"/>
        </w:rPr>
        <w:t>результатов правильности и достаточности всех видов расчетов, выполненных на этапе проектирования включая (но не только) прочностные расчеты и расчет пропускной способности предохранительных устройств в соответствии с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документов, подтверждающих квалификацию специалистов и персонала 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перечня стандартов, которые были применены при изготовлении (производстве) оборудования под давлением (в случае их применения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>
          <w:rFonts w:eastAsia="Calibri"/>
          <w:lang w:eastAsia="en-US"/>
        </w:rPr>
        <w:t>проверки технологических регламентов и сведений о технологическом процессе (данных о применяемых материалах, полуфабрикатах, комплектующих, сварочных материалах, о способах и параметрах режимов сварки и термической обработке, методах и результатах неразрушающего контро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>
          <w:rFonts w:eastAsia="Calibri"/>
          <w:lang w:eastAsia="en-US"/>
        </w:rPr>
        <w:t>проверки сертификатов соответствия, деклараций о соответствии или протоколов испытаний в отношении материалов, комплектующи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>
          <w:rFonts w:eastAsia="Calibri"/>
          <w:lang w:eastAsia="en-US"/>
        </w:rPr>
        <w:t>анализа сведений о проведенных испытаниях ОРД (измерен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а протоколов испытаний оборудования, проведенных изготовителем, уполномоченным изготовителем лицом и (или) аккредитованной испытательной лаборатор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/>
      </w:pPr>
      <w:r>
        <w:rPr>
          <w:rFonts w:eastAsia="Calibri"/>
          <w:lang w:eastAsia="en-US"/>
        </w:rPr>
        <w:t>проверки документов о подтверждении характеристик материалов и комплектующих изделий (при наличии) при изготовлении, доизготовлении ОР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ения нового комплекта технической документации и ее состава (в том числе паспорта, руководства (инструкции) по эксплуатации, обоснования безопасности) по результатам проведённого аудита документации, подготовка соответствующего заключения, выполнение разработки (доработки) необходимых документов по договор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/>
        <w:t>определения объемов, методов испытаний, исследований и измерений, визуального, инструментального (разрушающего и неразрушающего) контроля металла элементов оборудования, работающего под давлением с целью установления периода эксплуатации незаменённых элементов (по истечении которого они должны быть заменены или подвергнуты техническому диагностированию для определения фактического технического состояния и возможности дальнейшего применения), с целью включения этих данных в паспорт оборудования, с последующим выполнением указанных работ с подготовкой соответствующих заключений и технического отчета в объеме достаточном для выполнения подтверждения соответствия оборудования, включая выполнение работ по расчету остаточного рес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/>
        <w:t>согласования с аккредитованным органом по сертификации объема и методик сертификационных испытаний, исследований и измерений, визуального, инструментального (разрушающего и неразрушающего) контроля металла оборудования, работающего под давлением в аккредитованной испытательной лабора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709" w:firstLine="567"/>
        <w:jc w:val="both"/>
        <w:rPr/>
      </w:pPr>
      <w:r>
        <w:rPr/>
        <w:t>сертификационных испытаний исследований и измерений, визуального, инструментального (разрушающего и неразрушающего) контроля металла оборудования, работающего под давлением в аккредитованной испытательной лаборатории с оформлением и регистрацией протоколов испытаний в сертифицирующем орг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иных документов, прямо или косвенно подтверждающих соответствие оборудования, работающего под давлением, требованиям технического регламента ТР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ТС 032/2013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567"/>
        <w:jc w:val="both"/>
        <w:rPr/>
      </w:pPr>
      <w:r>
        <w:rPr/>
        <w:t>организации подачи заявки на сертификацию в орган по сертифик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 xml:space="preserve">Формирование и передача в аккредитованный орган по сертификации комплекта документов, указанных в </w:t>
      </w:r>
      <w:hyperlink w:anchor="Par357">
        <w:r>
          <w:rPr>
            <w:rStyle w:val="InternetLink"/>
          </w:rPr>
          <w:t>пункте 45</w:t>
        </w:r>
      </w:hyperlink>
      <w:r>
        <w:rPr/>
        <w:t xml:space="preserve"> ТР ТС 032/2013, в котором должны содержаться идентифицирующие признаки издел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Проведение любых видов необходимых освидетельствований включая (но не только) первичное, внеочередное, освидетельствование котла и его каркаса (в случае необходимости) парового котла ПК-24-82-СП ст.№4 ТЭЦ-10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Участие в работе комиссии по проверке готовности оборудования к пуску в работу и организации надзора за его эксплуатацией после выполнения работ по техническому перевооружению опасного производственного объекта в рамках программы модернизации генерирующего оборудования электростанций ДПМ-штрих путем направления для непосредственной работы своего уполномоченного представителя в соответствии с требованиями ФНП ОРП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Проверка на соответствие требованиям ТР ТС 032/2013 паспорта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Проверка на соответствие требований руководства (инструкции) по эксплуатации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Проверка на соответствие требований обоснования безопасности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Организация подтверждения соответствия котла ПК-24-82-СП ст.№4 ТЭЦ-10 сертификации требованиям технического регламента ТР ТС 032/2013 согласно выбранной схемы в форме сертификации, со сроком действия сертификата соответствия не менее 5 ле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709" w:firstLine="710"/>
        <w:jc w:val="both"/>
        <w:rPr/>
      </w:pPr>
      <w:r>
        <w:rPr/>
        <w:t>Представление интересов Заказчика в территориальных управлениях Ростехнадзора по доверенности, в том числе путем подачи необходимых заявлений выступая в качестве Заявителя от имени заказчика по доверенност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-709" w:firstLine="567"/>
        <w:jc w:val="both"/>
        <w:rPr/>
      </w:pPr>
      <w:r>
        <w:rPr>
          <w:b/>
        </w:rPr>
        <w:t>Основные технические и иные требования к оценке технического состояния котлоагрегата:</w:t>
      </w:r>
    </w:p>
    <w:p>
      <w:pPr>
        <w:pStyle w:val="Normal"/>
        <w:ind w:left="-709" w:firstLine="567"/>
        <w:jc w:val="both"/>
        <w:rPr/>
      </w:pPr>
      <w:r>
        <w:rPr/>
        <w:t>В рамках выполнения работ по настоящему техническому заданию, Исполнитель обязан использовать действующие нормативные документы (ГОСТ, ОСТ, ТУ, ПБ и т.д.), или вступившие в действие во время выполнения работ, применимые к оценке технического состояния котлоагрегата, включа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Федеральный закон «О промышленной безопасности опасных производственных объектов» № 116-ФЗ от 21.07.1997г (ред. от 11.06.202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Технический регламент Таможенного союза «О безопасности оборудования, работающего под избыточным давлением» (ТР ТС 032/2013), принятого Решением Совета Евразийской экономической комиссии от 02.07.2013 №41 (ред. от 23.04.202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Федеральные нормы и правила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», утвержденных приказом Федеральной службы по экологическому, технологическому и атомному надзору от 15 декабря 2020 г. № 53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Федеральные нормы и правила в области промышленной безопасности "Правила проведения экспертизы промышленной безопасности", утвержденных приказом Федеральной службы по экологическому, технологическому и атомному надзору от 20 октября 2020 г. № 42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Федеральные нормы и правила в области промышленной безопасности «Правила осуществления эксплуатационного контроля металла и продления срока службы основных элементов котлов и трубопроводов тепловых электростанций», утвержденных приказом Федеральной службы по экологическому, технологическому и атомному надзору от 15 декабря 2020 г. № 53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Федеральные нормы и правила в области промышленной безопасности «Требования к производству сварочных работ на опасных производственных объектах», утвержденных приказом Федеральной службы по экологическому, технологическому и атомному надзору от 11 декабря 2020 г. № 51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СТО ЦКТИ 10.002-2007 «Элементы трубные поверхностей нагрева, трубы соединительные в пределах котла и коллекторы стационарных котлов. Общие технические требования к изготовлению (с изменениями № 1-5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СТО ЦКТИ 10.003-2007 «Трубопроводы пара и горячей воды тепловых станций. Общие технические требования к изготовлению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 xml:space="preserve">СТО 17230282.27.100.005-2008 «Основные элементы котлов, турбин и трубопроводов ТЭС. Контроль состояния металла. Нормы и требования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-709" w:firstLine="567"/>
        <w:jc w:val="both"/>
        <w:rPr/>
      </w:pPr>
      <w:r>
        <w:rPr/>
        <w:t xml:space="preserve">РД 10-249-98 «Нормы расчета на прочность стационарных котлов и трубопроводов пара и горячей воды».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-709" w:firstLine="567"/>
        <w:jc w:val="both"/>
        <w:rPr/>
      </w:pPr>
      <w:r>
        <w:rPr/>
        <w:t>РД 153-34.1-003-01 «Сварка, термообработка и контроль трубных систем котлов и трубопроводов при монтаже и ремонте энергетического оборудования (РТМ-1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-709" w:firstLine="567"/>
        <w:jc w:val="both"/>
        <w:rPr/>
      </w:pPr>
      <w:r>
        <w:rPr/>
        <w:t>РД 03-614-03. Порядок применения сварочного оборудования при изготовлении, монтаже и реконструкции технических устройств для О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-709" w:firstLine="567"/>
        <w:jc w:val="both"/>
        <w:rPr/>
      </w:pPr>
      <w:r>
        <w:rPr/>
        <w:t>РД 03-615-03. Порядок применения сварочных технологий при изготовлении, монтаже, ремонте и реконструкции технических устройств для ОПО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-709" w:firstLine="567"/>
        <w:jc w:val="both"/>
        <w:rPr>
          <w:b/>
          <w:b/>
        </w:rPr>
      </w:pPr>
      <w:r>
        <w:rPr>
          <w:b/>
        </w:rPr>
        <w:t>Сроки оказания услуг по договору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-709" w:firstLine="567"/>
        <w:jc w:val="both"/>
        <w:rPr/>
      </w:pPr>
      <w:r>
        <w:rPr/>
        <w:t>На 1 этапе с даты подписания договора по 30.12.2022 г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-709" w:firstLine="567"/>
        <w:jc w:val="both"/>
        <w:rPr/>
      </w:pPr>
      <w:r>
        <w:rPr/>
        <w:t>На 2 этапе с 30.12.2022 по 25.11.2023 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-709" w:firstLine="567"/>
        <w:jc w:val="both"/>
        <w:rPr>
          <w:b/>
          <w:b/>
        </w:rPr>
      </w:pPr>
      <w:r>
        <w:rPr>
          <w:b/>
        </w:rPr>
        <w:t xml:space="preserve">Требования к исполнителю работ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лицензии Ростехнадзора в области деятельности по экспертизе промышленной безопасности (ЭПБ) технических устройств на ОПО в отношении оборудования, работающего под давлением тепловых электрических станций и других разрешительных документы на осуществление указанной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>
          <w:rFonts w:eastAsia="Calibri"/>
          <w:bCs/>
        </w:rPr>
        <w:t xml:space="preserve">Наличие в штате организации, минимум 3 экспертов в области промышленной безопасности, соответствующих требованиям, установленным Федеральным </w:t>
      </w:r>
      <w:hyperlink r:id="rId4">
        <w:r>
          <w:rPr>
            <w:rStyle w:val="InternetLink"/>
            <w:rFonts w:eastAsia="Calibri"/>
            <w:bCs/>
          </w:rPr>
          <w:t>законом</w:t>
        </w:r>
      </w:hyperlink>
      <w:r>
        <w:rPr>
          <w:rFonts w:eastAsia="Calibri"/>
          <w:bCs/>
        </w:rPr>
        <w:t xml:space="preserve"> «О промышленной безопасности опасных производственных объектов», для которых работа в этой организации является основной, в том числе аттестованных в соответствии с положением «Постановлением Правительства РФ от 28.05.2015 N 509 «Об аттестации экспертов в области промышленной безопасности», области аттестации Э12 КЛ/ТП, Э12ТУ, Э12 ЗС (с 01.09.2022 в соответствии с Постановлением Правительства РФ от 02.06.2022 N 1009 «Об аттестации экспертов в области промышленной безопасности»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Исполнитель, должен соответствовать критериям установленным в отношении специализированной организации требованиями ФНП ОРПД, в том числе, располагать на правах собственности и иных законных основаниях необходимыми для проведения технического освидетельствования конкретных видов оборудования методиками и комплектом измерительных, диагностических приборов и устройств, укомплектованные работниками соответствующей квалификации в области неразрушающего контроля, аттестованными по визуальному и измерительному контролю, а также иным методам неразрушающего контроля (в случае необходимости их применения при техническом освидетельствован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>
          <w:rFonts w:eastAsia="Calibri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Исполнитель должен быть непосредственно указан либо на момент подачи конкурсной заявки, либо иметь договор со специализированной организацией, указанной в сведениях о специализированных организациях, уполномоченных для проведения технического освидетельствования оборудования, работающего под избыточным давлением на сайте РТ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>
          <w:rFonts w:eastAsia="Calibri"/>
          <w:bCs/>
        </w:rPr>
        <w:t>Наличие у Исполнителя собственной, либо привлекаемой по договору подряда, аттестованной лаборатории неразрушающего контроля, укомплектованной работниками, аттестованными в порядке, установленном «Федеральными нормами и правилами в области промышленной безопасности «Основные требования к проведению неразрушающего контроля технических устройств, зданий и сооружений на опасных производственных объектах» (Зарегистрировано в Минюсте России 24.12.2020 N 61795), располагающей на правах собственности и иных законных основаниях, необходимым для проведения конкретных методов контроля, комплектом измерительных, диагностических приборов и устройств. Для выполнения требований ТР ТС 032/2013 в части необходимости проведения разрушающего контроля, Исполнителю допускается по согласованию с заказчиком привлекать аккредитованные в установленном порядке, испытательные лаборатории,</w:t>
      </w:r>
      <w:r>
        <w:rPr/>
        <w:t xml:space="preserve"> включённые в Единый реестр органов по сертификации и испытательных лабораторий (центров) Таможенного союза</w:t>
      </w:r>
      <w:r>
        <w:rPr>
          <w:rFonts w:eastAsia="Calibri"/>
          <w:bCs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Организация должна являться аккредитованным органом по сертификации, либо иметь договор подряда с органом по сертификации, с соответствующей областью аккредитации в отношении оборудования, работающего под давлением тепловых электрических станций, подтвержденное свидетельством об аккредитации Росаккредитации, внесенным </w:t>
      </w:r>
      <w:r>
        <w:rPr/>
        <w:t>в Единый реестр органов по сертификации и испытательных лабораторий (центров) Таможенного сою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действующего договора между Исполнителем и органом по сертификации и аккредитованной испытательной лабораторией, включенных в Единый реестр органов по сертификации и испытательных лабораторий (центров) Таможенного союза, в соответствии с требованиями ТР ТС 032/20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возможности оперативного (в течении суток с момента подачи письменной заявки) направления специалистов для осуществления консультационной поддержки, выполнения личного осмотра котла, контроля хода выполнения работ, иных форм взаимодействия предусмотренных настоящим ТЗ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-709" w:firstLine="567"/>
        <w:jc w:val="both"/>
        <w:rPr>
          <w:b/>
          <w:b/>
        </w:rPr>
      </w:pPr>
      <w:r>
        <w:rPr>
          <w:b/>
        </w:rPr>
        <w:t xml:space="preserve">Перечень технической документации, предъявляемой исполнителем Заказчику в ходе выполнения и по окончанию работ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На 1 этап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Отчет о проведенном аудите включая замечания (при наличии) по несоответствию оформления исполнительной, приемо–сдаточной, проектной, конструкторской и т.д. документации предъявляемым к ней требованиям НТД, составленной изготовителем (монтажной организацией) оборудования при выполнении работ по модернизации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Протокола и акты проведенных испытаний, освидетельствований, внесенные в необходимые паспорта и журналы запис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Рекомендации по разработке мероприятий направленных на устранение несоответствий, выявленных в период работы комиссии по проверке готовности, в том числе указанных в особом мнении (при его наличии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Разработка и направление на согласование Заказчику проекта заключения экспертизы промышленной безопасности парового котла ПК-24-82-СП ст.№4 ТЭЦ-10, заявления на внесение заключения в государственный реест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Внесенное в установленном порядке в реестр заключений экспертизы промышленной безопасности Ростехнадзора заключение экспертизы промышленной безопасности на паровой котел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Подписанный акт готовности оборудования, работающего под избыточным давлением, к вводу в эксплуатацию с положительным заключением о возможности допуска парового котла ПК-24-82-СП ст.№4 ТЭЦ-10 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-709" w:firstLine="567"/>
        <w:jc w:val="both"/>
        <w:rPr/>
      </w:pPr>
      <w:r>
        <w:rPr/>
        <w:t>На 2 этап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Отчет о проведенном аудите включая замечания (при наличии) по несоответствию оформления исполнительной, приемо – сдаточной, проектной, конструкторской и т.д. документации предъявляемым к ней требованиям НТД, составленной изготовителем (монтажной организацией) оборудования при выполнении работ по модернизации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Протокола и акты проведенных испытаний, освидетельствований, внесенные в необходимые паспорта и журналы запис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Рекомендации по разработке мероприятий направленных на устранение несоответствий, выявленных в период работы комиссии по проверке готовности, в том числе указанных в особом мнении (при его наличии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Замечания по оформлению Паспорта парового котла ПК-24-82-СП ст.№4 ТЭЦ-10, разработанного изготовителем на основании ФНП ОРПД и Технического регламента Таможенного Союза «О безопасности оборудования, работающего под избыточным давлением» (ТР ТС 032/2013), принятого Решением ЕЭК от 02.07.2013 г. (ред. от 23.04.2021) в электронном виде (файл MS Word, Pdf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 xml:space="preserve">Замечания по оформлению Руководства (инструкции) по эксплуатации парового котла ПК-24-82-СП ст.№4 ТЭЦ-10, разработанного проектной организацией на основании ФНП ОРПД и Технического регламента Таможенного Союза «О безопасности оборудования, работающего под избыточным давлением» (ТР ТС 032/2013), принятого Решением ЕЭК от 02.07.2013 г. (ред. от 23.04.2021) в электронном виде (файл MS Word, Pdf)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Замечания по оформлению Обоснования безопасности парового котла ПК-24-82-СП ст.№4 ТЭЦ-10, разработанного проектной организацией на основании ФНП ОРПД и Технического регламента Таможенного Союза «О безопасности оборудования, работающего под избыточным давлением» (ТР ТС 032/2013), принятого Решением ЕЭК от 02.07.2013 г. (ред. от 23.04.2021) в электронном виде (файл MS Word, Pdf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Замечания (при наличии) по несоответствию оформления исполнительной документации требованиям НТД, составленной изготовителем оборудования при выполнении работ по модернизации парового котла ПК-24-82-СП ст.№4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Разработка и направление на согласование макета сертификата соответствия требованиям ТР ТС 032/2013 парового котла ПК-24-82-СП ст.№4 ТЭЦ-10 до его утверждения и внесения в реестр Росаккредит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Внесенный в реестр Росаккредитации сертификат соответствия требованиям ТР ТС 032/2013 парового котла ПК-24-82-СП ст.№4 ТЭЦ-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-709" w:firstLine="555"/>
        <w:jc w:val="both"/>
        <w:rPr/>
      </w:pPr>
      <w:r>
        <w:rPr/>
        <w:t>Подписанный акт готовности оборудования, работающего под избыточным давлением, к вводу в эксплуатацию с положительным заключением о возможности допуска парового котла ПК-24-82-СП ст.№4 в эксплуатацию.</w:t>
      </w:r>
    </w:p>
    <w:p>
      <w:pPr>
        <w:pStyle w:val="Normal"/>
        <w:tabs>
          <w:tab w:val="clear" w:pos="708"/>
          <w:tab w:val="left" w:pos="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left="-709" w:firstLine="567"/>
        <w:jc w:val="both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1170" TargetMode="External"/><Relationship Id="rId3" Type="http://schemas.openxmlformats.org/officeDocument/2006/relationships/hyperlink" Target="http://docs.cntd.ru/document/499031170" TargetMode="External"/><Relationship Id="rId4" Type="http://schemas.openxmlformats.org/officeDocument/2006/relationships/hyperlink" Target="https://login.consultant.ru/link/?req=doc&amp;base=LAW&amp;n=387310&amp;dst=1003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0:27:00Z</dcterms:created>
  <dc:creator>Volchenkov Aleksandr</dc:creator>
  <dc:description/>
  <cp:keywords/>
  <dc:language>en-US</dc:language>
  <cp:lastModifiedBy>Makarenko Nataliya</cp:lastModifiedBy>
  <cp:lastPrinted>2022-08-26T11:56:00Z</cp:lastPrinted>
  <dcterms:modified xsi:type="dcterms:W3CDTF">2022-09-07T03:07:00Z</dcterms:modified>
  <cp:revision>9</cp:revision>
  <dc:subject/>
  <dc:title/>
</cp:coreProperties>
</file>